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Wymagania edukacyjne </w:t>
      </w:r>
      <w:r>
        <w:rPr>
          <w:rFonts w:cs="Times New Roman" w:ascii="Times New Roman" w:hAnsi="Times New Roman"/>
          <w:b/>
          <w:bCs/>
          <w:sz w:val="36"/>
          <w:szCs w:val="36"/>
        </w:rPr>
        <w:t>niezbędne do otrzymania przez uczennicę/ucznia poszczególnych śródrocznych i rocznych ocen klasyfikacyjnych</w:t>
      </w:r>
      <w:r>
        <w:rPr/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z matematyki w roku szkolnym 2025/2026 zgodne </w:t>
        <w:br/>
        <w:t>z podstawą programową dla 5-letniego technikum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podręcznika: „Matematyka. Podręcznik do liceów i techników. Zakres rozszerzony. Klasa 1,2. Dla absolwentów SZKOŁY PODSTAWOWEJ”.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Autorzy podręcznika:   </w:t>
      </w:r>
      <w:r>
        <w:rPr>
          <w:rFonts w:cs="Times New Roman" w:ascii="Times New Roman" w:hAnsi="Times New Roman"/>
          <w:b/>
          <w:bCs/>
          <w:iCs/>
        </w:rPr>
        <w:t>Marcin Kurczab, Elżbieta Kurczab,  Elżbieta Świ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 xml:space="preserve">Nazwa programu: „ </w:t>
      </w:r>
      <w:r>
        <w:rPr>
          <w:rFonts w:cs="Times New Roman" w:ascii="Times New Roman" w:hAnsi="Times New Roman"/>
          <w:b/>
        </w:rPr>
        <w:t>Matematyka. Solidnie od podstaw. Program nauczania w liceach i w technikach. Zakres rozszerzony.”</w:t>
      </w:r>
    </w:p>
    <w:p>
      <w:pPr>
        <w:pStyle w:val="Normal"/>
        <w:spacing w:lineRule="atLeast" w:line="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Autorzy programu: Marcin Kurczab, Elżbieta Kurczab,  Elżbieta Świda, Tomasz Szwed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sz w:val="28"/>
          <w:szCs w:val="28"/>
        </w:rPr>
        <w:t>Numer Ewidencyjny w wykazie MEN: 979/1/2019</w:t>
        <w:tab/>
      </w:r>
      <w:r>
        <w:rPr>
          <w:b/>
          <w:sz w:val="28"/>
          <w:szCs w:val="28"/>
        </w:rPr>
        <w:t>979/2/2020      979/3/2021       979/4/202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9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e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uczyciele ucząc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Łukasz Jurczak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ziom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szerzon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puszcza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typowe zadania omawiane na lekcj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azuje się rozumieniem omawianych pojęć i twierdze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rowadza proste rozumowania dedukcyjne poznane na lekcja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uje proste obliczenia i przekształcenia matematyc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stateczn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suje poznane wzory i twierdzenia do rozwiązywania typowych zada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przeprowadza prost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azuje się znajomością i rozumieniem poznanych pojęć i twierdzeń oraz algorytm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wykonuje trudniejsze obliczenia i przekształcenia matematycz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nie wykonuje obliczenia rachunk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samodzielnie poszukuje sposobów rozwiązywania dostrzeżonych problemów matematy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językiem matematycznym, który może zawierać nieliczne błędy i potknięc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strzega prawidłowości i uogólnia spostrzeże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rzystuje umiejętności matematyczne do rozwiązywania problemów z innych dziedzin wiedz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przeprowadza proste rozumowania dedukcyj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bardzo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gle i z dużą wprawą rozwiązuje zad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poprawnie językiem matematyczn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rowadza złożon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i twórczo rozwija oraz pogłębia swoja wiedz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uje i organizuje swoją pra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zadania wymagające zastosowania wiadomości w sytuacjach nietyp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celu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wórczo rozwija własne uzdolnienia i zainteresow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ysłowo i oryginalnie rozwiązuje nietypowe zada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bierze udział i osiąga sukcesy w konkursach i olimpiadach matemat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. Założone osiągnięcia uczniów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7. Ułamki algebraiczne. Równania i nierówności wymiern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Ułamek algebraiczny. Skracanie i rozszerzanie ułamków algebraicznych. Dodawanie i odejmowanie ułamków algebraicznych. Mnożenie i dzielenie ułamków algebraicznych. Równania wymierne. Zadania tekstowe prowadzące do równań wymiernych. Nierówności wymierne. Zadania na dowodzenie </w:t>
        <w:br/>
        <w:t>z zastosowaniem ułamków algebraicznych. Funkcje wymierne. Funkcja homograficzna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wyznaczyć dziedzinę ułamka algebraicznego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skracać, rozszerzać, dodawać, odejmować, mnożyć i dzielić ułamki algebraicz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równania wymierne prowadzące do równań liniowych lub kwadratow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szkicowa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omówić własności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przekształci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stosując poznane przekształcenia wykresów funkcji)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korzystać ze wzoru i wykresu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do interpretacji zagadnień związanych z wielkościami odwrotnie proporcjonalnym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równania wymier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ysować wykresy funkcji homograficznych (w tym z wartością bezwzględną) i na ich podstawie opisywać własności funk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dotyczące własności funkcji homograficznej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równania wymierne z parametrem (w tym także z wartością bezwzględną), w których wykorzystuje się wykres funkcji homograficznej (interpretacja graficzna równania)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dotyczące różnych własności funkcji wymiernych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nierówności wymier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rozwiązywać zadania na dowodzenie z zastosowaniem ułamków algebraicznych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8. Ciągi liczbow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Określenie ciągu. Sposoby opisywania ciągów (w tym ciągi określone rekurencyjnie). Monotoniczność ciągu. Ciąg arytmetyczny. Suma początkowych wyrazów ciągu arytmetycznego. Ciąg geometryczny. Suma początkowych wyrazów ciągu geometrycznego. Lokaty pieniężne i kredyty bankowe. Ciąg arytmetyczny i ciąg geometryczny – zadania różne. Granica ciągu liczbowego. Własności ciągów zbieżnych. Ciągi rozbieżne do nieskończoności. Szereg geometryczny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kreślać ciąg wzorem ogól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ać wyrazy ciągu określonego wzorem ogól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początkowe wyrazy ciągów określonych rekurencyjn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narysować wykres ciągu i podać własności tego ciągu na podstawie wykres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 monotoniczność ciąg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, czy dany ciąg jest ciągiem arytmet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ciąg arytmetyczny na podstawie wskazanych da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arytmet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ozwiązywać zadania tekstowe z wykorzystaniem własności ciągu arytmet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, czy dany ciąg jest ciągiem geometr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ciąg geometryczny na podstawie wskazanych da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ozwiązywać zadania tekstowe z wykorzystaniem własności cią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rozwiązywać zadania stosując wzory na </w:t>
      </w:r>
      <w:r>
        <w:rPr>
          <w:i/>
        </w:rPr>
        <w:t>n</w:t>
      </w:r>
      <w:r>
        <w:rPr/>
        <w:t xml:space="preserve">-ty wyraz i sumę </w:t>
      </w:r>
      <w:r>
        <w:rPr>
          <w:i/>
        </w:rPr>
        <w:t>n</w:t>
      </w:r>
      <w:r>
        <w:rPr/>
        <w:t xml:space="preserve"> początkowych wyrazów ciągu arytmetycznego </w:t>
      </w:r>
    </w:p>
    <w:p>
      <w:pPr>
        <w:pStyle w:val="Akapitzlist"/>
        <w:spacing w:before="0" w:after="0"/>
        <w:contextualSpacing/>
        <w:rPr/>
      </w:pPr>
      <w:r>
        <w:rPr/>
        <w:t>i ciągu geometrycznego, również umieszczone w kontekście prakt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osować procent prosty i procent składany w zadaniach dotyczących oprocentowania lokat i kredytów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kazać na podstawie definicji, że dana liczba jest granicą ciąg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granice ciągów zbieżnych ( także z twierdzenia o trzech ciągach)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granice niewłaściwe ciągów rozbieżnych do nieskończoności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dróżniać ciąg geometryczny od szere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badać warunek istnienia sumy szere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sumę szere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amieniać ułamek okresowy na zwykł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osować wzór na sumę szeregu geometrycznego w zadaniach (rozwiązywanie równań, nierówności, zadań geometrycznych itp.).</w:t>
        <w:b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9. Kombinatoryka. Dwumian Newtona. Trójkąt Pascala</w:t>
      </w:r>
      <w:r>
        <w:rPr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Reguła mnożenia i reguła dodawania. Silnia. Symbol Newtona. Wariacje. Permutacje. Kombinacje. Wzór dwumianowy Newtona. Trójkąt Pascala. Kombinatoryka – zadania różne.</w:t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zliczać obiekty w prostych sytuacjach kombinatorycznych, niewymagających użycia wzorów kombinatorycznych (posługuje się grafami w postaci drzewa, stosuje regułę mnożenia oraz regułę dodawania)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bliczyć wartość liczby n!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skrócić wyrażenia zawierające n!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bliczyć wartość wyrażenia zawierającego symbol Newton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wzory na liczbę permutacji, wariancji z powtórzeniami i bez powtórzeń oraz kombinacj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rozwiązywać zadania tekstowe z zastosowaniem kombinatoryki.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rPr/>
      </w:pPr>
      <w:r>
        <w:rPr/>
        <w:t>zastosować wzór dwumianowy Newtona i jego własności przy rozwiązywaniu problemów kombinatorycznych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dtworzyć strukturę Trójkąta Pascala.</w:t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0. Geometria płaska – czworokąty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dział czworokątów. Trapezoidy. Trapezy. Równoległoboki. Okrąg opisany na czworokącie. Okrąg wpisany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w czworokąt. Okrąg opisany na czworokącie, okrąg wpisany w czworokąt – zadania na dowodzenie. Wielokąty. Wielokąt foremny. Podobieństwo. Figury podobne. Podobieństwo czworokątów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posługiwać się własnościami czworokątów w rozwiązywaniu zadań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poznane twierdzenia w rozwiązywaniu zadań dotyczących wiel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funkcje trygonometryczne w rozwiązywaniu zadań geometrycznych dotyczących czwor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własności podobieństwa figur w rozwiązywaniu zadań, w tym umieszczonych w kontekście praktycznym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twierdzenie o okręgu wpisanym w czworokąt i opisanym na czworokącie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poznane twierdzenia w rozwiązywaniu zadań dotyczących wiel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funkcje trygonometryczne w rozwiązywaniu zadań geometrycznych dotyczących czwor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zadania na dowodzenie dotyczące własności czworokątów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 w:before="0" w:after="0"/>
        <w:jc w:val="both"/>
        <w:rPr>
          <w:b/>
          <w:b/>
        </w:rPr>
      </w:pPr>
      <w:r>
        <w:rPr>
          <w:b/>
        </w:rPr>
        <w:t>21. Geometria płaska – pole czworokąta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le prostokąta. Pole kwadratu. Pole równoległoboku. Pole rombu. Pole trapezu. Pole czworokąta – zadania różne (pole wielokąta). Pola figur podobnych. Mapa. Skala mapy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poznane wzory do obliczania pól wielokątów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twierdzenie dotyczące pól figur podobnych, w tym również umieszczonych w kon</w:t>
        <w:softHyphen/>
        <w:t>tekście praktycznym (np. dotyczących planu, mapy, skali mapy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z zastosowaniem pól figur płaskich, również z wykorzystaniem funkcji trygonometrycznych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2. Elementy analizy matematycznej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wtórzenie i uzupełnienie wiadomości o granicach ciągów. Granica funkcji w punkcie. Obliczanie granic funkcji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w punkcie. Granice jednostronne funkcji w punkcie. Granice funkcji w nieskończoności. Granica niewłaściwa funkcji. Ciągłość funkcji w punkcie. Ciągłość funkcji w zbiorze. Asymptoty wykresu funkcji. Pochodna funkcji w punkcie. Funkcja pochodna. Funkcja złożona. Pochodna funkcji złożonej. Styczna do wykresu funkcji. Pochodna funkcji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a monotoniczność funkcji. Ekstrema lokalne funkcji. Największa i najmniejsza wartość funkcji w przedziale. Zastosowanie pochodnej w rozwiązywaniu zadań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Uczeń potraf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granicę właściwą i niewłaściwą w punkcie i nieskończonośc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granice funkcji na krańcach przedziałów określonośc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ciągłość funkcji w punkcie i w zbiorze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korzystać własności funkcji ciągłych w zadania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stosować własność Darboux do uzasadniania istnienia miejsca zerowego funkcji i znajdowania przybliżonej wartości miejsca zerow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pochodną funkcji w punkcie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pochodną funkcji potęgowej o wykładniku rzeczywist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posługiwać się złożeniami funkcj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pochodną funkcji złożo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sprawnie wyznaczać funkcje pochodne danych funkcji na podstawie poznanych wzorów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napisać równanie stycznej do wykresu funkcji oraz rozwiązywać różne zadania z wykorzys</w:t>
        <w:softHyphen/>
        <w:t>taniem wiadomości o stycz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monotoniczność funkcji za pomocą pochod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ekstrema funkcji różniczkowal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przebieg zmienności funkcji i naszkicować jej wykres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astosować rachunek pochodnych do analizy zjawisk opisanych wzorami funkcji wymiernych (w tym zadania optymalizacyjne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3. Trygonometri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Powtórzenie wiadomości z trygonometrii z klasy I i II. Przekształcenia wykresów funkcji trygonometrycznych. Proste równania trygonometryczne. Funkcje trygonometryczne sumy i różnicy. Sumy  i różnice funkcji trygonometrycznych. Równania trygonometryczne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Uczeń potrafi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przekształcać wykresy funkcji trygonometryczny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proste równania trygonometryczne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sprawnie operować poznanymi wzorami w dowodzeniu tożsamości trygonometrycznych oraz innych zadania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równania trygonometryczne z zastosowaniem poznanych wzorów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4. Geometria analityczna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Równanie kierunkowe prostej, równanie ogólne prostej – powtórzenie. Odległość punktu od prostej. Odległość między dwiema prostymi równoległymi. Wzajemne położenie prostej i okręgu. Styczna </w:t>
        <w:br/>
        <w:t>do okręgu. Rozwiązywanie zadań dotyczących wielokątów w układzie współrzędnych. Wyznaczanie obrazów okręgów i wielokątów w symetriach osiowych względem osi układu współrzędnych i w symetrii środkowej względem punktu O(0, 0). Wektor w układzie współrzędnych – powtórzenie wiadomości. Kąt między niezerowymi wektorami. Kąt między prostymi. Pole trójkąta. Pole wielokąta. Wzajemne położenie dwóch okręgów. Rozwiązywanie zadań z geometrii analitycznej. Jednokładność. Jednokładność w układzie współrzędnych. Zastosowanie analizy matematycznej w rozwiązywaniu zadań z geometrii analitycznej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bliczyć odległość dwóch punktów w układzie współrzędn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współrzędne środka odcinka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astosować informacje o wektorze w układzie współrzędnych do rozwiązywania zadań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badać równoległość oraz prostopadłość wektorów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równanie prostej przechodzącej przez dwa dane punkty (w postaci kierunkowej lub ogólnej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badać równoległość i prostopadłość prostych na podstawie ich równań kierunkow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równanie prostej, która jest równoległa lub prostopadła do danej prostej w po</w:t>
        <w:softHyphen/>
        <w:t>staci kierunkowej (lub ogólnej) i przechodzi przez dany punkt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bliczyć współrzędne punktu przecięcia dwóch prost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dróżnić równanie okręgu od innych równań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przekształcać równanie okręgu do postaci kanonicznej i odczytywać współrzędne środka i promień okręgu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  <w:shd w:fill="FFFFFF" w:val="clear"/>
        </w:rPr>
        <w:t>znaleźć punkty wspólne dwóch okręgów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ać równanie okręgu o zadanych własnościa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naleźć współrzędne punktów wspólnych dla prostej i okręgu oraz prostej i paraboli będącej wykresem funkcji kwadratow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równanie stycznej do okręgu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osować wzór na odległość punktu od prostej (w tym obliczać odległość między prostymi równoległymi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osować przekształcenia geometryczne w rozwiązywaniu zadań z geometrii analityczn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astosować analizę matematyczną w rozwiązywaniu zadań z geometrii analityczn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rozwiązywać zadania dotyczące trójkątów, czworokątów oraz okręgów z zastosowaniem poznanej wiedzy.</w:t>
      </w:r>
    </w:p>
    <w:p>
      <w:pPr>
        <w:pStyle w:val="Normal"/>
        <w:spacing w:before="0" w:after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przedmiotu uwzględnia zalecenia zawarte w opinii Poradni Psychologiczno-Pedagogicznej i dostosowuje do nich wymag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e sposoby sprawdzania wiedzy i umiejętności to: sprawdziany, kartkówki, odpowiedzi ustne, zadania domowe, aktywność na lekcji,  praca w grupach.</w:t>
        <w:b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1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12:00Z</dcterms:created>
  <dc:creator>Katarzyna</dc:creator>
  <dc:description/>
  <cp:keywords/>
  <dc:language>en-US</dc:language>
  <cp:lastModifiedBy>HP</cp:lastModifiedBy>
  <dcterms:modified xsi:type="dcterms:W3CDTF">2025-09-12T05:24:00Z</dcterms:modified>
  <cp:revision>4</cp:revision>
  <dc:subject/>
  <dc:title/>
</cp:coreProperties>
</file>